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  <w:t xml:space="preserve">Microteach II Professional Development Plan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Name of student:  _____________________________________________________________________________________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1. View your recorded Microteach II lesson. 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First view the lesson with the sound off so that you can observe your body language. 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en view the lesson, taking into consideration your peers’ feedback.  Critically analyze your performance per the 10 specified criteria listed below.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lect TWO of these criteria you can improve.</w:t>
      </w:r>
    </w:p>
    <w:p>
      <w:pPr>
        <w:pStyle w:val="Normal"/>
        <w:ind w:left="720" w:hanging="0"/>
        <w:rPr>
          <w:rFonts w:ascii="Arial Rounded MT Bold" w:hAnsi="Arial Rounded MT Bold" w:eastAsia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2. Complete your professional plan below, referring to the accompanying rubric.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3. View your lesson once more to ensure that you did indeed target the areas for improvement.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widowControl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Ten Criteria for Microteach II: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Cs w:val="28"/>
        </w:rPr>
        <w:t>Success of indirect lesson – Was this something other than a direct teach?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Cs w:val="28"/>
        </w:rPr>
        <w:t>Teaching aid – Did it enhance the students’ learning?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Circulated to assist the students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Cs w:val="28"/>
        </w:rPr>
        <w:t>Got the students actively involved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Used specific academic praise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Use of divergent question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Use of prompting and probing techniques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Use of wait time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Cs w:val="28"/>
        </w:rPr>
        <w:t>Equitable response distribution – Were non-volunteers called upon 90% of the time?</w:t>
      </w:r>
    </w:p>
    <w:p>
      <w:pPr>
        <w:pStyle w:val="Normal"/>
        <w:widowControl/>
        <w:numPr>
          <w:ilvl w:val="0"/>
          <w:numId w:val="1"/>
        </w:numPr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 xml:space="preserve">Closure/summary of lesson – How did you end the lesson?  Did you end the lesson by having some type of review?  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sz w:val="28"/>
        </w:rPr>
        <w:t>Microteach II Professional Development Pla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Name of student:  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eastAsia="Arial Rounded MT Bold"/>
        </w:rPr>
      </w:pPr>
      <w:r>
        <w:rPr>
          <w:rFonts w:eastAsia="Arial Rounded MT Bold"/>
        </w:rPr>
        <w:t xml:space="preserve">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6120"/>
        <w:gridCol w:w="3870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  <w:t>Criteria to Improve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</w:rPr>
            </w:pPr>
            <w:r>
              <w:rPr>
                <w:rFonts w:eastAsia="Cambria" w:cs="Arial Rounded MT Bold" w:ascii="Arial Rounded MT Bold" w:hAnsi="Arial Rounded MT Bold"/>
              </w:rPr>
              <w:t>(determined from peer feedback, observation of videotap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  <w:t>Activities/Strategies to Improve Performance Regarding Criteria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</w:rPr>
            </w:pPr>
            <w:r>
              <w:rPr>
                <w:rFonts w:eastAsia="Cambria" w:cs="Arial Rounded MT Bold" w:ascii="Arial Rounded MT Bold" w:hAnsi="Arial Rounded MT Bold"/>
              </w:rPr>
              <w:t>(State at least two activities per criterion in observable terms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  <w:t>Future Experiences During Which Activities Can Be Implemented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Criterion 1</w:t>
            </w:r>
            <w:r>
              <w:rPr>
                <w:rFonts w:eastAsia="Cambria" w:cs="Arial Rounded MT Bold" w:ascii="Arial Rounded MT Bold" w:hAnsi="Arial Rounded MT Bold"/>
                <w:b/>
              </w:rPr>
              <w:t>:  State criterion and provide evidence verifying that this criterion was problematic.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2: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</w:tr>
      <w:tr>
        <w:trPr>
          <w:trHeight w:val="2969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Criterion 2</w:t>
            </w:r>
            <w:r>
              <w:rPr>
                <w:rFonts w:eastAsia="Cambria" w:cs="Arial Rounded MT Bold" w:ascii="Arial Rounded MT Bold" w:hAnsi="Arial Rounded MT Bold"/>
                <w:b/>
              </w:rPr>
              <w:t xml:space="preserve">:  State criterion and provide evidence verifying that this criterion was problematic.  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1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  <w:t>Activity 2:</w:t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  <w:u w:val="single"/>
              </w:rPr>
            </w:pPr>
            <w:r>
              <w:rPr>
                <w:rFonts w:eastAsia="Cambria"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eastAsia="Cambria" w:cs="Arial Rounded MT Bold"/>
                <w:b/>
                <w:b/>
              </w:rPr>
            </w:pPr>
            <w:r>
              <w:rPr>
                <w:rFonts w:eastAsia="Cambria" w:cs="Arial Rounded MT Bold" w:ascii="Arial Rounded MT Bold" w:hAnsi="Arial Rounded MT Bold"/>
                <w:b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8:30:00Z</dcterms:created>
  <dc:creator>Karen Verkler</dc:creator>
  <dc:description/>
  <cp:keywords/>
  <dc:language>en-US</dc:language>
  <cp:lastModifiedBy>Karen Verkler</cp:lastModifiedBy>
  <cp:lastPrinted>2010-03-16T08:53:00Z</cp:lastPrinted>
  <dcterms:modified xsi:type="dcterms:W3CDTF">2011-08-12T18:30:00Z</dcterms:modified>
  <cp:revision>2</cp:revision>
  <dc:subject/>
  <dc:title/>
</cp:coreProperties>
</file>